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骨科耗材一批</w:t>
      </w:r>
    </w:p>
    <w:tbl>
      <w:tblPr>
        <w:tblW w:w="11040" w:type="dxa"/>
        <w:jc w:val="left"/>
        <w:tblInd w:w="-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70"/>
        <w:gridCol w:w="2250"/>
        <w:gridCol w:w="2835"/>
        <w:gridCol w:w="2055"/>
        <w:gridCol w:w="870"/>
        <w:gridCol w:w="855"/>
      </w:tblGrid>
      <w:tr>
        <w:trPr>
          <w:trHeight w:val="5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规格型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技术参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省平台价（元）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约使用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采购限价（元）</w:t>
            </w:r>
          </w:p>
        </w:tc>
      </w:tr>
      <w:tr>
        <w:trPr>
          <w:trHeight w:val="416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工半肩关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肱骨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ml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套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型肱骨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偏心肱骨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肩盂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髋关节翻修用钽块，加强杯，翻修柄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ontinuu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多孔钽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钽金属垫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Wagner SL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股骨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膝关节翻修用半限制性假体，延长杆，垫块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CCK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股骨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LCCK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衬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延长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金属垫块股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金属垫块胫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股骨电磁导航交锁髓内钉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股骨及重建交锁髓内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股骨联合加压交锁髓内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股骨逆行髓内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合加压螺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交锁螺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52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尾帽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工骨修复材料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RE-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GR-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5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C0-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GR-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肩关节内外排柳钉及套管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钛合金锚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aseline"/>
              <w:rPr>
                <w:rFonts w:ascii="宋体" w:hAnsi="宋体" w:eastAsia="宋体" w:cs="宋体"/>
                <w:color w:val="0000FF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复合可吸收骨锚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聚醚醚酮骨锚钉系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半月板缝合系统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半月板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6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度缝合系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忆合金骑缝钉系统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tml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10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骨诱导材料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盒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UserStyle0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next w:val="Normal"/>
    <w:qFormat/>
    <w:pPr>
      <w:autoSpaceDE w:val="true"/>
      <w:spacing w:before="0" w:after="120"/>
      <w:ind w:firstLine="420"/>
      <w:jc w:val="both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HtmlNormal">
    <w:name w:val="HtmlNormal"/>
    <w:basedOn w:val="Normal"/>
    <w:qFormat/>
    <w:pPr>
      <w:spacing w:before="100" w:after="100"/>
      <w:ind w:left="0" w:right="0" w:hanging="0"/>
      <w:jc w:val="left"/>
      <w:textAlignment w:val="baseline"/>
    </w:pPr>
    <w:rPr>
      <w:rFonts w:ascii="Calibri" w:hAnsi="Calibri" w:cs="Calibri"/>
      <w:kern w:val="0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2:09:00Z</dcterms:created>
  <dc:creator>ljz</dc:creator>
  <dc:description/>
  <dc:language>en-US</dc:language>
  <cp:lastModifiedBy>小酸菜鱼</cp:lastModifiedBy>
  <cp:lastPrinted>2023-02-21T10:20:00Z</cp:lastPrinted>
  <dcterms:modified xsi:type="dcterms:W3CDTF">2023-04-27T03:24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3D96EEE544C789375F7CED34AB57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