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神经外科手术器械一批</w:t>
      </w:r>
    </w:p>
    <w:tbl>
      <w:tblPr>
        <w:tblW w:w="11040" w:type="dxa"/>
        <w:jc w:val="left"/>
        <w:tblInd w:w="-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10"/>
        <w:gridCol w:w="1710"/>
        <w:gridCol w:w="3495"/>
        <w:gridCol w:w="1395"/>
        <w:gridCol w:w="870"/>
        <w:gridCol w:w="855"/>
      </w:tblGrid>
      <w:tr>
        <w:trPr>
          <w:trHeight w:val="5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规格型号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技术参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省平台价（元）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采购限价（元）</w:t>
            </w:r>
          </w:p>
        </w:tc>
      </w:tr>
      <w:tr>
        <w:trPr>
          <w:trHeight w:val="210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枪状显微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5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无齿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5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9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有齿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圆弯头脑膜剪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0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侧弯尖球头脑膜剪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精细椎板咬骨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宋体" w:cs="Arial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13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°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超薄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双关节咬骨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宋体" w:cs="Arial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°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弯头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双关节后颅凹咬骨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头皮夹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线锯导板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线锯手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直脑吸引管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宋体" w:cs="Arial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Φ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宋体" w:cs="Arial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Φ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宋体" w:cs="Arial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Φ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脑压板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9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平板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平板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2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平板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弹簧头皮拉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钝钩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颅骨骨膜剥离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铝柄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椎板剥离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铝柄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双头剥离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脑膜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枪状叶片状弯显微剥离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后颅凹牵开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Arial" w:hAnsi="Arial" w:eastAsia="宋体" w:cs="Arial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，活动式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钝钩，带齿，头弯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°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乳突牵开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，活动式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4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钩，带齿，头弯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°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椎板牵开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18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70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×</w:t>
            </w:r>
            <w:r>
              <w:rPr>
                <w:rFonts w:eastAsia="微软雅黑" w:cs="微软雅黑" w:ascii="微软雅黑" w:hAnsi="微软雅黑"/>
                <w:sz w:val="21"/>
                <w:szCs w:val="21"/>
                <w:lang w:val="en-US" w:eastAsia="zh-CN"/>
              </w:rPr>
              <w:t>Φ</w:t>
            </w:r>
            <w:r>
              <w:rPr>
                <w:rFonts w:eastAsia="宋体" w:cs="Arial" w:ascii="Arial" w:hAnsi="Arial"/>
                <w:sz w:val="21"/>
                <w:szCs w:val="21"/>
                <w:lang w:val="en-US" w:eastAsia="zh-CN"/>
              </w:rPr>
              <w:t>3</w:t>
            </w:r>
            <w:r>
              <w:rPr>
                <w:rFonts w:ascii="Arial" w:hAnsi="Arial" w:cs="Arial" w:eastAsia="宋体"/>
                <w:sz w:val="21"/>
                <w:szCs w:val="21"/>
                <w:lang w:val="en-US" w:eastAsia="zh-CN"/>
              </w:rPr>
              <w:t>单钩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配套不锈钢灭菌盒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1"/>
    <w:family w:val="roma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UserStyle0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next w:val="Normal"/>
    <w:qFormat/>
    <w:pPr>
      <w:autoSpaceDE w:val="true"/>
      <w:spacing w:before="0" w:after="120"/>
      <w:ind w:firstLine="420"/>
      <w:jc w:val="both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0:55:24Z</dcterms:created>
  <dc:creator>ljz</dc:creator>
  <dc:description/>
  <dc:language>en-US</dc:language>
  <cp:lastModifiedBy>小酸菜鱼</cp:lastModifiedBy>
  <cp:lastPrinted>2023-04-28T10:08:00Z</cp:lastPrinted>
  <dcterms:modified xsi:type="dcterms:W3CDTF">2023-04-28T02:0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D8FF61DAB48469262367A9C6D3C6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